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scribes the internal details of describing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 With version 1.5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the new module definition format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readme.1.5.  It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./modfmt.html        (where . is the current direct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ath.wayne.edu/~rrb/cohom/modfm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ascii, in the file modfmt.ascii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must be provided: module.c and write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ule.c should contain the functions mod_basis and moda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prototypes (in module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od_basis( /* int t,int **adegree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odact( /* int dim,TERM **dx,int t,Internal_Op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pseqno,TERM **dg,int g_degree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_basis(t,a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internal degree t, and a pointer adeg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over A(2) of the module in dimensions &lt;= 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It also allocates room for an array of that many 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degrees of the generators into that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a pointer to this array back in its 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ct(dim,dx,t,Op,opseqno,dg,g_deg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- the dimension over A(2), ie, the value returned by mod_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x,dg - length dim arrays of pointers to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- place the resul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the degree o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- an array containing the operation in Milnor basis form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Op is (4,0,0,0,0,0,0) we have the operation Sq^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eqno - the sequence number of Op in a lexicographic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basis elements in the degree.  Proba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 - the elemnnt to 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degree - the degree of 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 = degree(Op) + g_degree.   modact computes Op * dg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x.  The entry dx[i] is NULL if there are no operations in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 upon generator number i and produce a result of degre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, if deg(i) &gt; t)  Similarly for dg[i]. Otherwise dx[i] is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ch is the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   len;</w:t>
        <w:tab/>
        <w:t>/* number of bits in o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signed    gen;</w:t>
        <w:tab/>
        <w:t>/* space to insert gen tha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  this op acts o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nt         deg;</w:t>
        <w:tab/>
        <w:t>/* internal degree of o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op[1];</w:t>
        <w:tab/>
        <w:t>/* bitmask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E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act may assume that the len,gen, and deg fields of d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aproporiately, so that all that remains is to set the bits in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ngth of op is really 1 + (len-1)/8 (integer division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s declaration doesn't say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zero_op(x) which sets to 0 all the bits i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oints to.  There is also a function is_not_zero(x) which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has any nonzero bits, 0 if none.  Both of these are found in ut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#include &lt;util.h&gt; in module.c to get their prototypes if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lnor basis element has a serial number (or sequ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ts position in a lexicographic ordering.  The bit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quence number seq is bit number (seq % 8) in op[seq &gt;&gt; 3], whe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umbered from the left, i.e from the most significant bit.  Thu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 seq to 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&gt;op[seq &gt;&gt; 3] ^= (0x80) &gt;&gt; (seq &amp;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est if it is nonzer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-&gt;op[seq&gt;&gt;3] &amp; ((0x80)&amp;7)) {bit seq is non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bit seq is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I am using bit operations &gt;&gt;3 and &amp;7 in place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/8 and %8 since tests show they are much faster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formation about transformation between the inte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_Op) and the sequence numbers, see the file steen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t(Op1,Op2,x) there is also useful:  It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Ops Op1 and Op2 and adds their product to the bit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dering is defined so that the Steenrod operation Sq^n,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n,0,0,0,0,0,0) in the Milnor basis, has sequen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fine your module in most cases is to have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Z/2 summand and never use any operations other than the opera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.  EG, for the Moore space with generators in degree 0 and 1,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^1, use two gens, numbered 0 and 1, with deg[i] = i, i=0,1, and in mod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g[0]-&gt;op[0] == 0x80 and Op == (1,0,0,0,0,0,0) (or t = g_degree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dx[1]-&gt;op[0] = 0x80 and zero_op(dx[0]); otherwise zero_op(dx[i]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0,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s in the subdirectories module/Z2 and module/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cessary ite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module &lt;t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onto &lt;file&gt; a basis for the degree &lt;t&gt; par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nto stdout the dimension over Z2 of the module in degree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he format of a Kernel fil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0 o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1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tus takes up 10 chars and is an int, which in this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 1, geni and opi are ints which define the prov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of the kernel, and elti is an element of the kernel, 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The entries geni and opi are not terribly importan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larity I set geni to be the number of the gener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nonzero term of elti and set opi to 0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space case above, if t==0, writemodule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t == 1 it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 is any other value, it should write only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 deg1 len1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 deg2 len2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en,deg,len, and op are as in the definition of the TERM, an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format character (x,i, or s) followed by the op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, or a list of sequence numbers, respectively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ree ways of writing the element ((3) + (0,1))gen_7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gen_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2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3 2 xc0         7 3 2 s0,1.                 7 3 2 i(3)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4 2 x40         8 4 2 s1.                   8 4 2 i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also be perfectly accept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3 2 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4 2 i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is no reason to do so.  The Diff, Im, OIm, and 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 elements in this fashion with appropriate head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. Thus the program convert, aplied to Diff.s with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Diff files in the internal form that humans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implest to let writemodule be a script which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e of echo commands.  It is also possible to write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if you do, the command 'compile'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detect the presence of writemodule.c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examples in the subdirectories module/Z2 and module/pro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The End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